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 : </w:t>
      </w:r>
      <w:r>
        <w:rPr>
          <w:rFonts w:cs="Arial" w:ascii="Arial" w:hAnsi="Arial"/>
          <w:sz w:val="20"/>
          <w:szCs w:val="20"/>
          <w:lang w:val="sr-RS"/>
        </w:rPr>
        <w:t>Примедбе -  предлози –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Јавни конкурс за финансирање/суфинансирање пројеката  удружења/организација у области људских и мањинских права на територији града Крагујевца у 2025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и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Јавни конкурс за финансирање/суфинансирање пројеката  удружења/организација у области људских и мањинских права на територији града Крагујевца у 2025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) Примедбу/е која/е се односи/е на _________________________________________________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основу чега предлажем/мо да 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 xml:space="preserve">) Предлог да се 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В) </w:t>
      </w:r>
      <w:r>
        <w:rPr>
          <w:rFonts w:cs="Arial" w:ascii="Arial" w:hAnsi="Arial"/>
          <w:sz w:val="20"/>
          <w:szCs w:val="20"/>
          <w:lang w:val="sr-RS"/>
        </w:rPr>
        <w:t xml:space="preserve">Мишљење да 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2:00Z</dcterms:created>
  <dc:creator>Aleksandra Mladenovic</dc:creator>
  <dc:description/>
  <cp:keywords/>
  <dc:language>en-US</dc:language>
  <cp:lastModifiedBy>Danijel Jovanović</cp:lastModifiedBy>
  <dcterms:modified xsi:type="dcterms:W3CDTF">2025-03-05T10:42:00Z</dcterms:modified>
  <cp:revision>2</cp:revision>
  <dc:subject/>
  <dc:title/>
</cp:coreProperties>
</file>